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专用航标的设置、撤除、位置移动和其他状况改变审批（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专用航标的设置、撤除、位置移动和其他状况改变审批（省级权限）【</w:t>
      </w:r>
      <w:r>
        <w:rPr>
          <w:rFonts w:eastAsia="方正仿宋_GBK" w:cs="方正仿宋_GBK" w:ascii="方正仿宋_GBK" w:hAnsi="方正仿宋_GBK"/>
          <w:strike w:val="false"/>
          <w:dstrike w:val="false"/>
          <w:color w:val="000000"/>
          <w:sz w:val="28"/>
          <w:szCs w:val="28"/>
          <w:lang w:val="en-US"/>
        </w:rPr>
        <w:t>00012036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在渔港水域和其他渔业水域设置专用航标</w:t>
      </w:r>
      <w:r>
        <w:rPr>
          <w:rFonts w:eastAsia="方正仿宋_GBK" w:cs="方正仿宋_GBK" w:ascii="方正仿宋_GBK" w:hAnsi="方正仿宋_GBK"/>
          <w:strike w:val="false"/>
          <w:dstrike w:val="false"/>
          <w:color w:val="000000"/>
          <w:sz w:val="28"/>
          <w:szCs w:val="28"/>
          <w:lang w:val="en-US" w:eastAsia="zh-CN"/>
        </w:rPr>
        <w:t>(000120366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撤除、移动位置或变更专用航标其他状况</w:t>
      </w:r>
      <w:r>
        <w:rPr>
          <w:rFonts w:eastAsia="方正仿宋_GBK" w:cs="方正仿宋_GBK" w:ascii="方正仿宋_GBK" w:hAnsi="方正仿宋_GBK"/>
          <w:strike w:val="false"/>
          <w:dstrike w:val="false"/>
          <w:color w:val="000000"/>
          <w:sz w:val="28"/>
          <w:szCs w:val="28"/>
          <w:lang w:val="en-US" w:eastAsia="zh-CN"/>
        </w:rPr>
        <w:t>(000120366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中华人民共和国航标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标条例》第十九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设置专用航标，专业单位应当向所在地渔业航标管理机关提出申请，并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专业单位应当向所在地渔业航标管理机关提供变更原因的说明材料及原专用航标批准设置文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前期地方港监部门组织专家论证，确定航标规划设置的合法性与合理性</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监部门不定期检查维护，保证航标处于良好的使用状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监部门根据实际情况派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及以上到现场监督实施主体完成航标的设置、撤除、位置移动和其他状况改变工作</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专用航标，提交下列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撤除、移动位置或变更专用航标其他状况的，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行渔港建设或其他施工作业，需移动或者拆迁渔业航标的，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二款设置专用航标，专业单位应当向所在地渔业航标管理机关提出申请，并提交下列书面材料：（一）专业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航标的设置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航标种类、灯质和设置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标体设计和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经费预算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渔业航标管理机关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三款撤除、移动位置或变更专用航标其他状况的，专业单位应当向所在地渔业航标管理机关提供变更原因的说明材料及原专用航标批准设置文件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二款依照前款规定移动或者拆迁渔业航标的，施工单位应当向渔业航标管理机关提交下列书面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施工单位法人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业航标移动或者拆迁方案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移动或者拆迁位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临时性渔业助航标志设置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渔业航标管理机关要求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二款国家渔政渔港监督管理机构具体负责全国渔业航标的管理和保护工作。地方渔政渔港监督管理机构负责本行政区域内渔业航标的管理和保护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三条第三款农业部、国家渔政渔港监督管理机构和地方渔政渔港监督管理机构统称渔业航标管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八条第一款经渔业航标管理机关同意，专业单位可以在渔港水域和其他渔业水域设置自用的专用航标。撤除、移动位置或变更专用航标其他状况的，设置单位应当报渔业航标管理机关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一款进行渔港建设或其他施工作业，需移动或者拆迁渔业航标的，应当经渔业航标管理机关同意，并采取替补措施后，方可移动或拆迁。移动、拆迁费用由工程建设单位承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九条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不予批准的，书面通知当事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航标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第二十一条第三款渔业航标管理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批准的决定，并及时将渔业航标的移动、拆迁和重建情况报省级渔业航标管理机关备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专用航标的设置、撤除、位置移动和其他状况改变审批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21T10:02: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